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О ПОСЛЕ СОБЕС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трову Станиславу Васильевич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ва, Симферопольская улица, дом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танислав Василь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годарю Вас за то, что Вы нашли время для встречи с нашим менеджером по персоналу Кругловым Антоном Павловичем по поводу возможности трудоустройства в компанию "Салю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мотря на то что продемонстрированные Вами во время интервью навыки очень интересны, они не соответствуют нашим текущим потребностям. Наша стратегия проведения собеседований и подбора новых сотрудников заключается в том, чтобы убедиться, что мы нанимаем наиболее подходящих на данные должности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благодарим Вас за интерес, который Вы проявили к компании "Салют", и желаем Вам успеха в поиске интересной и подходящей Ва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ощник менеджера по персоналу                 Троицкая Ольга Петров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8</Characters>
  <CharactersWithSpaces>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---</dc:creator>
  <dc:description/>
  <dc:language>en-US</dc:language>
  <cp:lastModifiedBy/>
  <dcterms:modified xsi:type="dcterms:W3CDTF">2011-10-30T11:34:00Z</dcterms:modified>
  <cp:revision>2</cp:revision>
  <dc:subject>Письмо</dc:subject>
  <dc:title>Письмо кандидату на вакантную должность после собеседован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