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01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ква, Рязанский проспект, 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Игорь Серге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заинтересованы в установлении отношений с Государственным университетом управления, для того чтобы предоставить вашим студентам, выпускникам и аспирантам возможность узнать о компании "Салют", а также реализовать полученные знания на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Затем кратко описываются компания и ее цел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компания появилась в 2001 г. и в настоящий момент находится на стадии актив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ого чтобы достигать своих целей, нашей компании нужны в высшей степени мотивированные и квалифицированные люди, которые влились бы в нашу команду менедж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этому письму прилагаются материалы, которые помогут Вам почувствовать дух компании, нашу философию и цели. Кроме того, прилагаются описания вакансий и возможности роста и получения премий, а также адреса наших офи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 из сотрудников нашей компании свяжется с Вами в течение ближайших нескольких недель, для того чтобы определить, как мы можем установить позитивные взаимоотношения между нашими организациями. С нетерпением ждем нашего первого раз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еджер по связям с общественностью                      Степанян С.Ш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неджер по персоналу                                      Круглов А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---</dc:creator>
  <dc:description/>
  <dc:language>en-US</dc:language>
  <cp:lastModifiedBy/>
  <dcterms:modified xsi:type="dcterms:W3CDTF">2011-10-30T11:34:00Z</dcterms:modified>
  <cp:revision>2</cp:revision>
  <dc:subject>Письмо</dc:subject>
  <dc:title>Письмо компании в школы, колледжи и вузы для установления отнош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