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6 N 165-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ентральны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партамент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гулирования и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03016, г. Москва, ул. Неглинная,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исьмом Банка России от 21.12.2006 N 165-Т "О раскрытии информации кредитными организациями" кредитная организация "_________________________________________" (полное наименование) (рег. N _____) дает свое согласие на раскрытие на странице Банка России в сети Интернет следующе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тчетности по форме N 0409101 "Оборотная ведомость по счетам бухгалтерского учета кредитной организации", составленной в соответствии с требованиями Указания Банка России от 16.01.2004 N 1376-У "О перечне, формах и порядке составления и представления форм отчетности кредитных организаций в Центральный банк Российской Федерации", - ежемеся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тчетности по форме N 0409102 "Отчет о прибылях и убытках кредитной организации", составленной в соответствии с требованиями Указания Банка России от 16.01.2004 N 1376-У "О перечне, формах и порядке составления и представления форм отчетности кредитных организаций в Центральный банк Российской Федерации", - ежеквар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Центральный банк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кредитной организации на согласие о раскрытии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