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4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                  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ажаемый 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мя и отчество лица кому направляется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Вам  лицензию  Федеральной  службы  безопасност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1. Лицензия N 00000 Т на бланке ЛЗ N 000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                                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лицензиату о направлении лицензии Федеральной службы безопасности Российской Федерации по разработке, производству, реализации и приобретению в целях продажи специальных технических средств, предназначенных для негласного получения информации, ин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