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 гидротехнических сооружени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им организациям размеров вероятного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й может быть причинен в результате аварии э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экологии  и   природопользования   Московской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по заявлению от __________ N _________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и, уведомляет о необходимости представления в срок д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материа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данных материалов в указанный срок Вам будет направлено заключение по Расчету вероятного вреда о несоответствии его Порядку согласования расчет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, расположенного на территории Московской области, а также трансграничного гидротехнического сооружения, расположенного в другом субъекте Российской Федерации, вероятный вред от аварии на котором распространяется на территорию Московской области (за исключением гидротехнического сооружения, полномочия по осуществлению надзора за которым переданы органам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_______________    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2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1:34:00Z</dcterms:modified>
  <cp:revision>2</cp:revision>
  <dc:subject>Письмо</dc:subject>
  <dc:title>Письмо Министерства экологии и природопользования Московской области о необходимости представления дополнительных документов и материалов, необходимых для согласования расчета вероятного вреда гидротехническим сооружением в результате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