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экологии и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 функции по соглас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ам гидротехнических сооружени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ирующим организациям размеров вероятного вре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й может быть причинен в результате аварии э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М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ДРЕ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экологии  и  природопользования   Московской  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по заявлению от __________ N _________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и, уведомляет о необходимости представления в срок до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ющих  материал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ставления данных материалов в указанный срок Вам будет направлено уведомление об отказе в согласовании Расчета вероятного вреда в связи с несоответствием его Порядку согласования расчета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, расположенного на территории Московской области, а также трансграничного гидротехнического сооружения, расположенного в другом субъекте Российской Федерации, вероятный вред от аварии на котором распространяется на территорию Московской области (за исключением гидротехнического сооружения, полномочия по осуществлению надзора за которым переданы органам местного само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_______________     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экологии и природопользования Московской области</dc:creator>
  <dc:description/>
  <dc:language>en-US</dc:language>
  <cp:lastModifiedBy/>
  <dcterms:modified xsi:type="dcterms:W3CDTF">2011-10-30T11:34:00Z</dcterms:modified>
  <cp:revision>2</cp:revision>
  <dc:subject>Письмо</dc:subject>
  <dc:title>Письмо Министерства экологии и природопользования Московской области о необходимости представления недостающих материалов, необходимых для согласования расчета вероятного вреда гидротехническим сооружением в результате ава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