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[извлечение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07.2010 от ИФНС N 27 в наш адрес поступило требование от 22.07.2010 Исх. N 234-К о представлении копий документов в связи с проведением камеральной налоговой проверки налоговой декларации по НДС за II квартал 2010 г., представленной в инспекцию 20.07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ое требование не соответствует НК РФ и нарушает права и законные интересы Общества. Так как в соответствии со ст. 88 НК РФ камеральная проверка проводится по месту нахождения налогового органа на основе налоговой декларации и документов, представленных налогоплательщиком, а также других документов, имеющихся у налогов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чаи, когда налоговые органы при проведении камеральной проверки вправе требовать у налогоплательщика дополнительные документы, перечислены в п. п. 3, 6, 8 и 9 ст. 88 НК РФ. Требовать представления каких-либо дополнительных документов о деятельности налогоплательщика согласно п. 7 ст. 88 НК РФ налоговый орган при проведении камеральной проверки не впра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м не менее сообща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п. 1 требования - лицензий и разрешений на какие-либо виды деятельности, подлежащие обязательному лицензированию, у организации не имеет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п. 2 требования - сертификатов соответствия на реализуемую и приобретаемую продукцию организация не име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п. 3 требования - копия договора аренды занимаемых помещений уже представлялась в налоговую инспекцию после 01.01.2010, поэтому в соответствии с п. 5 ст. 93 НК РФ налоговый орган не вправе истребовать этот документ еще ра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п. п. 4, 5, 8 требования - документы, подтверждающие правомерность вычетов по НДС, налоговый орган требовать не вправе, поскольку в декларации по НДС за II квартал 2010 г. сумм НДС к возмещению заявлено не был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п. п. 6, 7 требования - организация не ведет реестры сведений о поставщиках и покупателях, в том числе в таблич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------------------ Петров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9</Characters>
  <CharactersWithSpaces>17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3:00Z</dcterms:created>
  <dc:creator>Краснопеева А.Н.</dc:creator>
  <dc:description/>
  <dc:language>en-US</dc:language>
  <cp:lastModifiedBy/>
  <dcterms:modified xsi:type="dcterms:W3CDTF">2011-10-30T11:33:00Z</dcterms:modified>
  <cp:revision>2</cp:revision>
  <dc:subject>Письмо</dc:subject>
  <dc:title>Письмо (извлечение) на требование налогового органа о представлении копий документов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