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у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му  таможенному  органу следует получить акциз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  от  Объединения  "Гознак"  в  соответствии  с Инструкцие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и  таможенных  органов  и  действиях 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органов  по  обеспечению организаций акцизными мар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маркировки  алкогольной  продукции,  ввозимой  на  тамож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  Российской  Федерации,  и  контроля  за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х ма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Федеральная таможенная служба</dc:creator>
  <dc:description/>
  <dc:language>en-US</dc:language>
  <cp:lastModifiedBy/>
  <dcterms:modified xsi:type="dcterms:W3CDTF">2011-10-30T11:34:00Z</dcterms:modified>
  <cp:revision>2</cp:revision>
  <dc:subject>Письмо</dc:subject>
  <dc:title>Письмо начальнику уполномоченного таможенного органа о получении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