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8.2007 N ШС-6-25/655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штампа налогового              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ргана       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Уважаемый Руководитель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ставит Вас в известность, чт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абзацем  два  пункта  3  статьи   80   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Российской  Федерации  налогоплательщики, среднесписоч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нность  работников  которых на 1 января текущего календа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  превышает  100 человек, а также вновь созданные (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реорганизации)  организации,  численность  которых  превыш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й  предел,  представляют  в налоговый орган по месту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плательщика (плательщика сбора, налогового агента) налогов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ларации (расчеты) по установленным форматам в электронном вид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ли   иной   порядок   представления   информации,  отнесенной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 тайне,    не   предусмотрен  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.  Положения данной статьи Кодекса вступают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лу с 1 января 2008 года, то есть через четыре меся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 настоящее    время    налоговые    декларации   (расче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ются   в   налоговые   органы   в  электронном  виде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коммуникационным  каналам  связи  в  соответствии  с Порядк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м  Приказом  МНС  России  от  02.04.2002  N БГ-3-32/16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регистрированным в Минюсте России 16.05.2002 N 3437).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  действует  в  части,  не противоречащей пункту 3 статьи 8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огоплательщик  (плательщик  сбора, налоговый агент) или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   подписывает    налоговую    декларацию   (расч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цифровой подписью, подтверждая достоверность и полно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й,  указанных  в  налоговой  декларации  (расчете) (пункт 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я 80 Кодекс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ление  налоговых  деклараций  (расчетов) в электро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е    осуществляется    при    наличии    у    налогоплатель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го  программного  обеспечения и технических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имых с техническими средствами налогового орга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ление  налоговых  деклараций (расчетов) и документов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м    виде    по   телекоммуникационным   каналам  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ся   налогоплательщиком  непосредственно  в  налогов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ы или через специализированного оператора связ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ращаем  Ваше  внимание  на  то, что переход на пред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ых    деклараций   (расчетов)   в   электронном   виде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коммуникационным  каналам связи требует определенных врем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трат  (при  необходимости приобретение (настройка) технически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ных  средств,  выбор  специализированного оператора связ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е     сертификата    ключа    подписи,    получение    ЭЦ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плательщика, обучение персонала и т.д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с этим для своевременного исполнения положений пун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 статьи 80 Кодекс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агает   Вашей  организации,    среднесписочная    числ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ов    которой   превышает   100  человек,  заблаговрем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ить  необходимые  организационно-технические мероприят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йти   к   представлению   налоговых  деклараций  (расчетов)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ый орган в электронном виде по телекоммуникационным канал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 в 2007 год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ю  об  участниках  информационного  обмена, о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ключения  и  представления  налоговых  деклараций  (расчетов)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м  виде  по телекоммуникационным каналам связи Вы може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ть непосредственно в инспекции ФНС России по месту учета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   на      Интернет-сайте    Управления   ФНС   России  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региона, наименование сайта и раздела сай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овременно  сообщаем,  что  налогоплательщик, представля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ость   по   телекоммуникационным   каналам  связи,  получ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ожность  неограниченного круглосуточного доступа в электро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е  к  своим  персонифицированным  данным (получение информ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щейся  в  справке  о состоянии расчетов по налогам, сбор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ям  и  штрафам,  в  выписке  операций  по расчету с бюджетом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не  бухгалтерской  и  налоговой  отчетности, представленно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ом  году,  в  акте  совместной  сверки  расчетов по налог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борам,  пеням  и  штрафам  и  др.).  Кроме того, налогоплательщ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ет  от  налогового  органа  в электронном виде информацию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ях  действующего  законодательства  о  налогах  и сбора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ых в соответствии с ним нормативных правовых ак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(зам. началь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__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налогового органа)   (подпись)   (фамилия, инициал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9</Words>
  <Characters>5010</Characters>
  <CharactersWithSpaces>42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4:00Z</dcterms:created>
  <dc:creator>Федеральная налоговая служба</dc:creator>
  <dc:description/>
  <dc:language>en-US</dc:language>
  <cp:lastModifiedBy/>
  <dcterms:modified xsi:type="dcterms:W3CDTF">2011-10-30T11:34:00Z</dcterms:modified>
  <cp:revision>2</cp:revision>
  <dc:subject>Письмо</dc:subject>
  <dc:title>Письмо налогоплательщику об обязанности представлять налоговые декларации (расчеты) в электронном виде по телекоммуникационным каналам связ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