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__________________ прокурату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______________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сто жительства: 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ИСЬМО-НАПОМИН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курору о рассмотрении в срок жалоб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вопросу прекращения уголовного дел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вокатом ___________ в адрес __________ прокуратуры "___" ______ ____ г. была направлена жалоба в защиту меня,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жалобе на основании ч. 1 п. 1 ст. 24 (ч. 2 п. 1 ст. 24, ч. 1 п. 1 ст. 27) УПК РФ был поставлен вопрос о прекращении уголовного дела в отношении меня, _________________, возбужденного _______________ "___"_________ ___ г. по признакам ч. _ п. _ ст. ___ УК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сведениям канцелярии ___________ прокуратуры РФ жалоба поступила в ___________ прокуратуру "___"________ ____ г. и ей присвоен N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нако до настоящего времени &lt;*&gt;, то есть более ____ дней с момента получения, жалоба не рассмотре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этим прошу жалобу рассмотреть и принять по ней решение в соответствии с зако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уважением, 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 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огласно п. 1 ст. 124 УПК РФ прокурор рассматривает жалобу в течение 3 суток со дня ее получения. В исключительных случаях, когда для проверки жалобы необходимо истребовать дополнительные материалы либо принять иные меры, допускается рассмотрение жалобы в срок до 10 суток, о чем извещается заявител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1</Words>
  <Characters>1412</Characters>
  <CharactersWithSpaces>12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5:00Z</dcterms:created>
  <dc:creator>Кабанов О.М.</dc:creator>
  <dc:description/>
  <dc:language>en-US</dc:language>
  <cp:lastModifiedBy/>
  <dcterms:modified xsi:type="dcterms:W3CDTF">2011-10-30T11:35:00Z</dcterms:modified>
  <cp:revision>2</cp:revision>
  <dc:subject>Письмо</dc:subject>
  <dc:title>Письмо-напоминание прокурору о рассмотрении в срок жалобы по вопросу прекращения уголовного дел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