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декабря 2005 г. N САЭ-3-15/67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ся 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важаемый _____________________________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 что  Вы  допущены  к участию в конкурсе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 должности государственной гражданской службы (к учас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онкурсе  на  включение в кадровый резерв Федеральной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гражданской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й налоговой службы, отдела,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 проводится в 10.00 "__" ___________ 200_ г.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381,  Москва,  Неглинная ул., 23, Федеральная налоговая служб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государственной службы и кадров, комн.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4:00Z</dcterms:created>
  <dc:creator>Федеральная налоговая служба</dc:creator>
  <dc:description/>
  <dc:language>en-US</dc:language>
  <cp:lastModifiedBy/>
  <dcterms:modified xsi:type="dcterms:W3CDTF">2011-10-30T11:34:00Z</dcterms:modified>
  <cp:revision>2</cp:revision>
  <dc:subject>Письмо</dc:subject>
  <dc:title>Письмо о допуске к участию в конкурсе на замещение вакантной должности государственной гражданск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