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ым агент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х ресурсов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ведению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ого реестра и предо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й из государственного вод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а и копий документов, содер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я, включенные в государствен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й реест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исьмо о мотивированном отказе в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кументов ввиду несоответствия требованиям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ланке территориального органа           Кому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вод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Куд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Уважаемый ________________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ем  Вам,  что  представленный комплект документов непосредств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/число/месяц/год/ (или письмом от _____ N ___) не соответствует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ного законодательства, а имен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 на ______ л. в _____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ывается причина несоответствия документа требованиям во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конод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 на ______ л. в _____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ывается причина несоответствия документа требованиям во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конод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 на ______ л. в _____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ывается причина несоответствия документа требованиям во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конод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 на ______ л. в _____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ывается причина несоответствия документа требованиям во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конод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______________________________________ на ______ л. в _____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ывается причина несоответствия документа требованиям во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конод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______________________________________ на ______ л. в _____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ывается причина несоответствия документа требованиям во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конод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итывая  изложенное,  (указывается  вид  регистрируемого документа)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жет быть зарегистрирован в государственном водном реестр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 на ______ л. в _____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 на ______ л. в _____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 на ______ л. в _____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 на ______ л. в _____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______________________________________ на ______ л. в _____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______________________________________ на ______ л. в _____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органа Росводресурсов ___________________________ /Ф.И.О.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6</Words>
  <Characters>2987</Characters>
  <CharactersWithSpaces>25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4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1:34:00Z</dcterms:modified>
  <cp:revision>2</cp:revision>
  <dc:subject>Письмо</dc:subject>
  <dc:title>Письмо о мотивированном отказе в государственной регистрации документов ввиду несоответствия требованиям законодательства Российской Федера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