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43, 4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Руководителю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  организации,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мя и отчество лица, кому направляютс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важаемый -------------------------------------------------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Вам  лицензии  Федеральной  службы  безопасност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Лицензия N ---- Х на бланке ЛЗ N 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Лицензия N ---- Р на бланке ЛЗ N 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Лицензия N ---- У на бланке ЛЗ N 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00                 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Лицензия N ---- У на бланке ЛЗ N 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направлении лицензии Федеральной службы безопасности Российской Федерации по распростране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