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                    Руководителю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(организации)                       Игорю Юрьевичу Артемь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Игорь Юрье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о прохождении  практики  между  ФАС Рос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т "__" ______ 20__ го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ас принять для прохождения практик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 20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(ов) ______ курса дневного отделения, обучающегося (обучающихс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, специализаци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тельное структурное  подразделение ФАС России для прохождения 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ограмме  практики   просим   закрепить  за   студентом(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практики  из  числа  государственных   гражданских  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структурного   подразделения  ФАС  России  для 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а практикой и консультирования по вопросам прохождения  прак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______________________ практикой от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 прак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- копия  приказа  о  назначении  руководителя  практик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тельного учреждения - в 1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программа практики (с тематикой индивидуальных заданий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(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проректор по учебной част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чать)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антимонопольная служба</dc:creator>
  <dc:description/>
  <dc:language>en-US</dc:language>
  <cp:lastModifiedBy/>
  <dcterms:modified xsi:type="dcterms:W3CDTF">2011-10-30T11:34:00Z</dcterms:modified>
  <cp:revision>2</cp:revision>
  <dc:subject>Письмо</dc:subject>
  <dc:title>Письмо о направлении студента(ов) на прохождение практики в ФА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