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декабря 2005 г. N САЭ-3-15/67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тся 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важаемый 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Вы не допущены к участию в конкурсе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 должности государственной гражданской службы (к учас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онкурсе  на включение в кадровый резерв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ушного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гражданской должности, от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правления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несоответствием  квалификационным  требованиям к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гражданской служ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  ограничениями,     установленными    ФНС    России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 Российской    Федерации 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й  службе  для  поступления  на  гражданскую службу 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несвоевременным  представлением документов (пред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в  неполном  объеме  или  с  нарушением  правил оформления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ительной причин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установлением в ходе проверки обстоятельств, препя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федеральными  законами  и други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ми  актами  Российской  Федерации поступлению граждани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гражданскую служ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Вам  могут быть возвращены по письменному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7381,  Москва,  Неглинная  ул.,  23,  Федеральная  налог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а,      Управление    государственной   службы   и    кад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.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налогового органа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0</Characters>
  <CharactersWithSpaces>1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Федеральная налоговая служба</dc:creator>
  <dc:description/>
  <dc:language>en-US</dc:language>
  <cp:lastModifiedBy/>
  <dcterms:modified xsi:type="dcterms:W3CDTF">2011-10-30T11:34:00Z</dcterms:modified>
  <cp:revision>2</cp:revision>
  <dc:subject>Письмо</dc:subject>
  <dc:title>Письмо о недопущении к участию в конкурсе на замещение вакантной должности государственной гражданск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