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исьмо о некомплектности предста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несения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Росводресурсов/                 К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ажаемый 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ответствующе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, или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территориального орган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ла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Вам, что переданные "__" ___________________ 20__ г.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дата представл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  сведения   для   внесения   в  государственный 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  не  в  полном  объеме,  в  частности  отсутствую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едостающие сведения в соответствии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 обеспечить предоставление недостающих сведений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ый  водный  реестр  не  позднее  пятнадцати 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лучения данного пис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водресурсов 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екомплектности представленных сведений для внесения в государственный водный реест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