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гашения векс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ий I-АПК, 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-АПК, IV-АПК, V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-АПК, VII-АПК и VI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2005 г. N 9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Федерального казначейства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ует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векселедержателя полностью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организации-векселе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и проверке векселей серии ____-АПК, принадлежащих Вам (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, обнаруж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е  исправления  могут  быть  внесены в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доверенным лицом векселедержа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в Управлении федерального казначейства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внесения  соответствующих  исправлений   и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окументов погашение векселей не произ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финансов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необходимости предоставления векселедержателем или его доверенным лицом дополнительных документов или внесения исправлений в представленные документы, позволяющих осуществить погашение предъявленных к оплате векс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