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 О НЕВОСТРЕБОВАННОСТИ КАНДИДАТА В НАСТОЯЩИЙ МО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омову Ивану Сергеевич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, улица Восточная, дом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Иван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олучили Ваше резюме. Мы высоко ценим Ваш интерес к компании "Салю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 что опыт и навыки работы, представленные в Вашем резюме, чрезвычайно интересны, в данный момент они не соответствуют наши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сохраним Ваше резюме в базе данных на тот случай, если Вы и Ваш опыт и навыки окажутся востребованы в будущем. Мы желаем ВАМ удачи в поиске подходящ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еджер по персоналу                                      Круглов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7</Characters>
  <CharactersWithSpaces>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---</dc:creator>
  <dc:description/>
  <dc:language>en-US</dc:language>
  <cp:lastModifiedBy/>
  <dcterms:modified xsi:type="dcterms:W3CDTF">2011-10-30T11:34:00Z</dcterms:modified>
  <cp:revision>2</cp:revision>
  <dc:subject>Письмо</dc:subject>
  <dc:title>Письмо о невостребованности кандидата на вакантную должность в настоящий момен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