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ередаче прав 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стоящим уведомляю Вас, чт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передаваем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Вами в(о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ладение, собств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м образом в соответствии с договором N ____ от 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граниче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______________________________ окончательно перешло от нас к 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Касенов Е.Б.</dc:creator>
  <dc:description/>
  <dc:language>en-US</dc:language>
  <cp:lastModifiedBy/>
  <dcterms:modified xsi:type="dcterms:W3CDTF">2011-10-30T11:34:00Z</dcterms:modified>
  <cp:revision>2</cp:revision>
  <dc:subject>Письмо</dc:subject>
  <dc:title>Письмо о передаче прав на недвижи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