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гашения векс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ий I-АПК, II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II-АПК, IV-АПК, V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VI-АПК, VII-АПК и VIII-АП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2005 г. N 9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 Федерального  казначейства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унктом 5 Порядка погашения векселей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  Российской  Федерации  серий  I-АПК,  II-АПК,  III-АП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-АПК, V-АПК, VI-АПК, VII-АПК и VIII-АПК, утвержденного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Российской Федерации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осуществило проверку векселей и сообщ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нижеперечисленные  векселя  серии  ___-АП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е к оплат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предъявителя векселей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оверенностью от _______________ N 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векселедержателя полностью ил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-векселе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 прерывность ряда индоссаментов и  предъявителем  векселей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документы, подтверждающие законность векселе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унктом  16  Положения  о переводном и про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селе,  утвержденного  Постановлением  ЦИК  СССР и СНК СССР от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 1937 г. N 104/1341, Управление федерального 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 не приняло у предъявителя векселей к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екс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я   оформлены   Управлением   федерального 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Российской Федерации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лучателя векс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еноминированные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1485"/>
        <w:gridCol w:w="1620"/>
        <w:gridCol w:w="175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  </w:t>
              <w:br/>
              <w:t xml:space="preserve">векселей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одного векселя </w:t>
              <w:br/>
              <w:t xml:space="preserve">&lt;*&gt;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вексе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екселе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</w:t>
              <w:br/>
              <w:t xml:space="preserve">по векселям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тыс.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 тыс.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тыс.    </w:t>
              <w:br/>
              <w:t xml:space="preserve">руб.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бодны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только для векселей с номиналом - свободн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векселя  будут  приняты  к  оплате  при   условии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я  в  Управление Федерального казначейства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едставлением   всех   документов,   отвечающих 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к  простому  векселю  в соответствии с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ном и простом векселе, утвержденным Постановлением ЦИК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НК  СССР от 7 августа 1937 г. N 104/1341, и Порядком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селей  Министерства  финансов Российской Федерации серий I-АП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-АПК, III-АПК, IV-АПК, V-АПК, VI-АПК, VII-АПК    и     VIII-АП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риказом Министерства финансов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екселя серии _____-АПК в количестве _____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чень документов, представленных предъявителем векселе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, на ___ листе(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4</Characters>
  <CharactersWithSpaces>2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финансов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подтверждении правопреемства векселедерж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