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логовых орган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образия процедуры по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ет налогоплательщиков-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ных 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Государственной        В Государственную налог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вой инспекции              инспекцию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_____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ая налоговая инспекция по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налоговой инспекции и ее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юридическое лиц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└─┴─┴─┴─┴─┴─┴─┴─┴─┴─┘ Код причины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на учет в налоговом 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о на учет по месту нахожден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а (представительств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лиала (представительства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своен код причины постановки на учет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его ей     недвижимого    имущества,   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адрес места нахождения недвижимого имуще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своен код причины постановки на учет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их ей      транспортных     средств,  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адрес места нахождения транспортных средст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своен код причины постановки на учет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инспек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ить соответствующий раз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Государственная налоговая служба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постановке налогоплательщика-организации на учет в налоговом органе по месту нахождения филиала (представ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