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нятие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ключении или об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аключении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уществлении туристс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реационной деятельност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зменении или об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менении условий та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. 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стско-рекреа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особых эконо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. 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уристско-рекре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ИСЬ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ЛОЖЕНИИ РАСТОРЖЕНИЯ СОГЛАШЕНИЯ ОБ ОСУЩЕСТ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УРИСТСКО-РЕКРЕАЦИОН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дложении расторжения соглашения об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уристско-рекреацио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исьмом уведомляем о том, что резиден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 с указанием организационно-правовой формы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 расторгнуть  соглашение об осуществлении туристско-рекре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по причин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ответственного лица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3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34:00Z</dcterms:modified>
  <cp:revision>2</cp:revision>
  <dc:subject>Письмо</dc:subject>
  <dc:title>Письмо о предложении расторжения соглашения об осуществлении туристско-рекреационной деятельности на территории особой экономической зон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