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ми органами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отсроч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рочки, инвести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редита по у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а и сбора, а также пени и штраф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10 г. N ММВ-7-8/66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правление ФНС Росси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чета заинтерес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жрегиональная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НС России по крупней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логоплательщик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спекция ФНС Росси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чета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 налоговая  служба  (Управление  ФНС  России  по 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 сообщает, чт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Н/КПП, 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И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а  отсрочка  (рассрочка,  инвестиционный  налоговый  кредит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алога, сбора, пени, штрафа (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абзацем 2 п. 8 ст. 64 Налогового кодекса Российской Федер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року (срокам) ___________ в сумм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, с которого предоставлена отсрочка, рассроч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вестиционный налоговый креди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 д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, с которого прекращает действовать решение или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рочка  (рассрочка,  инвестиционный  налоговый  кредит)  действу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 решения  Федеральной  налоговой  службы (Управления ФНС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у Российской Федерации), заключе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изложенным, необходимо сообщать в ФНС России (в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 России  по  субъекту  Российской  Федерации) в трехдневный срок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я следующего события информацию 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исполнении заинтересованным лицом обязанности по уплате отсрочен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енной задолженности, инвестиционного налогового креди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срочном  или произведенном в срок исполнении обязанности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   предоставленной   отсрочки  (рассрочки,  инвестиционного 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рушении  порядка  и  сроков  исполнении обязанности по уплате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й отсрочки (рассрочки, инвестиционного налогового креди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копленных  в  соответствии с договором об инвестиционном налог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е суммах н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у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 банкротства ФНС России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Управлен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7</Characters>
  <CharactersWithSpaces>2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Федеральная налоговая служба</dc:creator>
  <dc:description/>
  <dc:language>en-US</dc:language>
  <cp:lastModifiedBy/>
  <dcterms:modified xsi:type="dcterms:W3CDTF">2011-10-30T20:46:00Z</dcterms:modified>
  <cp:revision>2</cp:revision>
  <dc:subject>Письмо</dc:subject>
  <dc:title>Письмо о предоставлении заинтересованному лицу отсрочки (рассрочки, инвестиционного налогового кредита) по уплате налога, сбора, пени, штраф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