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логовых орган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образия процедуры по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ет налогоплательщиков-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ных 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Государственной        В Государственную налог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ой инспекции               инспекцию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налоговая инспекция по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налоговой инспекции и ее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юридическое лиц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└─┴─┴─┴─┴─┴─┴─┴─┴─┴─┘ Код причины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к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ло в  налоговый  орган  по  своему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е о создании обособленного подраздел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место нахождения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инспек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Государственная налоговая служба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представлении налогоплательщиком-организацией сообщения о создании обособлен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