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природы РФ от 20.05.2010 N 173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ыдаче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росы, сбросы загрязн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ществ в окружающую сре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5.2010 N 17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остановлении действия разрешения на выбр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бросы) загрязняющих веществ или радиоактив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адионуклидов) в окружающую сре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территориального органа          Наименование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остановлении действия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бросы (сбросы) загрязн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или радиоактив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дионуклидов) в окружающую сре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информирую, что  принято  решение о приостановлении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 на  выбросы,  сбросы  загрязняющих  веществ  или  радиоак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(радионуклидов) в окружающую среду по следующим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еречисление оснований для приостановления действия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выбросы (разрешения на сброс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копия  приказа  (наименование приказа с реквизитами (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) и орган, его издавший, - на 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лица, его замещающего ___________________________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ответственного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1</Characters>
  <CharactersWithSpaces>1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34:00Z</dcterms:modified>
  <cp:revision>2</cp:revision>
  <dc:subject>Письмо</dc:subject>
  <dc:title>Письмо о приостановлении действия разрешения на выбросы (сбросы) загрязняющих веществ или радиоактивных веществ (радионуклидов) в окружающую сред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