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данным документом, не распространяется на транзитные перевозки через Российскую Федерацию озоноразрушающих веществ и продукции, содержащей озоноразрушающие вещества, указанные в приложениях N 1 и 2 к Положению о порядке ввоза в Российскую Федерацию и вывоза из Российской Федерации озоноразрушающих веществ и содержащей их продукции, утвержденному Постановлением Правительства РФ от 08.05.1996 N 56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трансграни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ение озоноразрушающи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держащей их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ец письма о приостано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я или его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Ростехнадзора                    Наименование и 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нистерство промышл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нарушением порядка ввоза в Российскую Федерацию (вывоз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)  озоноразрушающих веществ и содержащей их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ем  обстоятельств,  приводящих к нанесению ущерба эконо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м  Российской  Федерации  и  несоблюдению  обязательст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по    Монреальскому    протоколу,   Федеральной   службо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технологическому  и  атомному  надзору  принято 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действия  (отмене) Решения от _____ N _______, выданн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   (вывоз)   в   Российскую   Федерацию   (из   Российской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оноразрушающих      веществ      и      содержащей      их   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, инициалы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8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приостановлении действия решения (заключения) на трансграничное перемещение озоноразрушающих веществ и содержащей их продукции или его отмен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