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нспекцию ФНС РФ 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, ИНН 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онахождение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__________________________________________ вруч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налоговый орган, должност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е N __________ о предоставлении   документов  в рамках 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й  проверки,  в  соответствии  с  которым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 обязана представить письменные пояснения по ря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ов,  а  также  копии  большого количества первичных документов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  первичных  документов,  подтверждающих  ______________.  Поясн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и документов должны быть предоставлены в срок д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м перечисленных выше документов очень велик в связи с тем, чт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_____________ (наименование организации) представляет первичные документы, подтверждающие ____________ за ___________ (указать перио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ышеизложенным причинам не представляется возможным представить первичные документы за ________________ (указать перио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в соответствии с п. 3 ст. 93 Налогового кодекса РФ ______________ (наименование организации) просит продлить срок предоставления документов, указанных в требовании о предоставлении документов N ______ от "___"________ ___ г., на ______________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енеральный директор ____________/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87</Characters>
  <CharactersWithSpaces>12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4:00Z</dcterms:created>
  <dc:creator>ЗАО «Юринформ В»</dc:creator>
  <dc:description/>
  <dc:language>en-US</dc:language>
  <cp:lastModifiedBy/>
  <dcterms:modified xsi:type="dcterms:W3CDTF">2011-10-30T11:34:00Z</dcterms:modified>
  <cp:revision>2</cp:revision>
  <dc:subject>Письмо</dc:subject>
  <dc:title>Письмо о продлении срока предоставления документов, необходимых для проведения дополнительных мероприятий налогового контро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