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ИИ ЛИБО ОБ ОТКАЗЕ В РАСТОРЖЕНИИ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гласии либо об отказе в расторж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уществлении туристско-рекре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исьмом уведомляем о том, что резиден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с указанием организационно-правовой форм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ться с намерениями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ить намерения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согласии либо об отказе в расторжении соглашения об осуществлении туристско-рекреационной деятельности на территории особой экономическо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