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ироды РФ от 20.05.2010 N 17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ы, сбросы загряз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в окружающую сре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обновлении действия разрешения на выб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азрешения на сбросы) загрязняющих вещест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диоактивных веществ (радионуклидов) в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территориального органа          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обновлении действ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бросы (сбросы) загряз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или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дионуклидов) в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информирую,  что  принято  решение  о возоб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на выбросы (разрешения  на  сбросы)  загрязняющих  веществ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х   веществ  (радионуклидов) в  окружающую   среду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исление оснований для возобновления действия разрешения на выб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азрешения на сброс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пия  приказа  (наименование приказа с реквизитами (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и орган, его издавший, -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лица, его замещающего ____________________________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ответственного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возобновлении действия разрешения на выбросы (разрешения на сбросы) загрязняющих веществ или радиоактивных веществ (радионуклидов) в окружающую сре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