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ИСЬМО (ЗАЯВЛЕНИЕ, УВЕДОМЛЕНИЕ) О ЗАЧЕ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ЗАИМНЫХ ТРЕБОВАНИЙ В ПОРЯДКЕ СТ. 410 ГК РФ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_" __________ 200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но договору от "___" ______ 200_ г. N __ ООО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лось ______________________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ать предмет договора, накладные, счета-фактур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ОАО ________ уплатить денежную сумму в размере 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указать ставку НДС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но договору от "___" ______ 200_ г. N __ ОАО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лось ______________________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ать предмет договора, накладные, счета-фактур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ООО _____________________ уплатить денежную сумму в размер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, в т.ч. НДС в размере 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указать ставку НД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настоящего времени указанные обязательства по опла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ронами не исполнены и у ООО ___________, и ОАО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ществует взаимная задолженность в размере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чие указанной взаимной задолженности подтверждается Ак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рки взаимной задолженности от "___" ______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им письмом уведомляем Вас о том, что мы на осно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. 410 ГК РФ осуществляем зачет взаимных требований в разме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, в т.ч. НДС в размере 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но указанной статье для зачета достаточно зая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дной стороны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заимные обязательства сторон по оплате, вытекающие из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казанных выше договоров, прекращаются в размере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этого момента стороны  считают себя свободными от указ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 обязательств в размере, прекращенном зачетом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 __________________/ __________________/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авный бухгалтер __________________/ __________________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Шубцов А.И.</dc:creator>
  <dc:description/>
  <dc:language>en-US</dc:language>
  <cp:lastModifiedBy/>
  <dcterms:modified xsi:type="dcterms:W3CDTF">2011-10-30T11:33:00Z</dcterms:modified>
  <cp:revision>2</cp:revision>
  <dc:subject>Письмо</dc:subject>
  <dc:title>Письмо (заявление, уведомление) о зачете взаимных требований в порядке ст. 410 Г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