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заключенному с Вами договору N 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обязаны возвратить мне, ___________________________________, взятые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ймы ________________ (________________________________)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настоящее время я проживаю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слать мне указанную сумму почтовым переводом за мой сч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у нов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сенов Е.Б.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изменении места жительства кредитора по денежному обяз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