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/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ан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КРЕДИТИВ N              ______________ _______________ │04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 Вид платежа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пис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──────────┬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                           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┼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лательщик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Б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 плательщика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┼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Б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 получателя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                            │ 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(4090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┼──────┬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Вид оп. │      │Срок дейс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┤      │ </w:t>
      </w:r>
      <w:r>
        <w:rPr/>
        <w:t>аккреди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Наз. пл.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┤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учатель                      │  Код   │      │ 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┴────────┴──────┴────────────┴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кредитива   │ отзыв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товаров  (работ, услуг), N и дата договора, срок от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 (выполнения  работ,  оказания  услуг),  грузополучатель  и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 по представлению (вид документа)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сч. получателя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о телексу/поч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величить сумму аккредитива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лат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длить срок действия аккредитива до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нести следующие измен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е условия аккредитива остаются без изме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у _______________ (________________________________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шите с нашего счета N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ю  корреспондента  и  Ваши  телеграфные расходы просим списа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го счета N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. бухгалтер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 оформляется с указанием всей информации, содержащейся в платежном поручении и аккредитиве (приложения N 1 и 5 к Положению ЦБ РФ от 03.10.2002 N 2-П в редакции Указания ЦБ РФ от 03.03.2003 N 1256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1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сенов Е.Б.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изменении условий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