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Рос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щиков, органов управления обра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ного обслуживания учебного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ого в рамка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ритетного национального проекта "Образовани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и адрес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его сервис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арантийное треб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ще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ще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е лицо (должность, Ф.И.О., телефон, факс, e: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ебного оборудования, в котором обнаружен деф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бнаружения деф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деф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письма (гарантийного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ще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наименования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ез печати общеобразовательного учреждения не действитель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1:33:00Z</dcterms:modified>
  <cp:revision>2</cp:revision>
  <dc:subject>Письмо</dc:subject>
  <dc:title>Письмо (гарантийное требование) об обнаружении дефектов учебного оборудования, поставляемого в рамках реализации приоритетного национального проекта «Образование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