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Административного регламента, утвержденного данным документом, не распространяется на транзитные перевозки через Российскую Федерацию озоноразрушающих веществ и продукции, содержащей озоноразрушающие вещества, указанные в приложениях N 1 и 2 к Положению о порядке ввоза в Российскую Федерацию и вывоза из Российской Федерации озоноразрушающих веществ и содержащей их продукции, утвержденному Постановлением Правительства РФ от 08.05.1996 N 56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разрешений на трансгранич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мещение озоноразрушающи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держащей их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разец письма об отказе в переоформлени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ланк Ростехнадзора,                           Наименование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технадзора                              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унктом 15.5 Административного регламента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о экологическому, технологическому и атомному надзору по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функции по выдаче разрешений на трансграничное пере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оноразрушающих  веществ и содержащей их продукции, утвержденного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ехнадзора от ____ N _____ (зарегистрирован Минюстом России ____ N 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 решение   об  отказе  в  переоформлении  Решения  на ввоз (выв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оноразрушающих веществ и содержащей их продукции на основании следу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ение оснований для отказ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государственного экологическ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Ростехнадзора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0</Characters>
  <CharactersWithSpaces>1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34:00Z</dcterms:modified>
  <cp:revision>2</cp:revision>
  <dc:subject>Письмо</dc:subject>
  <dc:title>Письмо об отказе в переоформлении решения (заключения) на трансграничное перемещение озоноразрушающих веществ и содержащей их продук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