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исьмо об отказе в рассмотрении вопрос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территориального органа        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у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 Вам,  что комплект документов, представленный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 20__  г. (или  письмом  от  "__"  ______  20__ г. N _____)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перечню  документов, указанному в пункте 2 Правил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в  государственном  водном  реестре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я,  решений  о  предоставлении водных объектов в поль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а  прав  и  обязанностей  по  договорам водопользования,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водопользования,  утвержденному  Приказом Министерства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Российской  Федерации  от  11.09.2007  N  216,  в  частности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следующие документы (копии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отсутству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отсутству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отсутству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пии 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представленные  Вами материалы для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водном реестре  не могут быть приняты к 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 на 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 на 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 на 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 на 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 на 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 на ______ л.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водресурсов 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б отказе в рассмотрении вопроса о регистрации в государственном водном реестр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