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вязьохранкультур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"Выдач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распростра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зарубежных период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ных изда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СЛУЖБА ПО НАДЗОРУ В 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азе в выдаче разрешения на распро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зарубежного периодического печ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ния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                            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письмом   уведомляем   об   отказе  в   выдаче   разрешен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ение изд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периодического печатного изд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 периодического печатного изда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итель периодического печатного изда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 в выдаче разрешения произведен по следующим основания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210"/>
        <w:gridCol w:w="310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ые основания отказа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ие имеющихся  </w:t>
              <w:br/>
              <w:t xml:space="preserve">оснований для отказа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,   указанные   в   заявлениях,    не</w:t>
              <w:br/>
              <w:t>соответствуют   сведениям,   содержащимся   в</w:t>
              <w:br/>
              <w:t xml:space="preserve">представленных документах;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,   примерная   тематика   и    (или)</w:t>
              <w:br/>
              <w:t>специализация        СМИ         представляют</w:t>
              <w:br/>
              <w:t>злоупотребление свободой массовой  информации</w:t>
              <w:br/>
              <w:t>в  смысле  части  первой  статьи   4   Закона</w:t>
              <w:br/>
              <w:t>Российской Федерации  "О  средствах  массовой</w:t>
              <w:br/>
              <w:t>информации",  а   именно:   "Не   допускается</w:t>
              <w:br/>
              <w:t>использование средств массовой  информации  в</w:t>
              <w:br/>
              <w:t>целях совершения уголовно наказуемых  деяний,</w:t>
              <w:br/>
              <w:t>для   разглашения   сведений,    составляющих</w:t>
              <w:br/>
              <w:t>государственную    или     иную    специально</w:t>
              <w:br/>
              <w:t>охраняемую       законом      тайну,      для</w:t>
              <w:br/>
              <w:t>осуществления экстремистской деятельности,  а</w:t>
              <w:br/>
              <w:t>также    для     распространения     передач,</w:t>
              <w:br/>
              <w:t>пропагандирующих порнографию, культ насилия и</w:t>
              <w:br/>
              <w:t xml:space="preserve">жестокости"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__________________  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2</Characters>
  <CharactersWithSpaces>1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1:34:00Z</dcterms:modified>
  <cp:revision>2</cp:revision>
  <dc:subject>Письмо</dc:subject>
  <dc:title>Письмо об отказе в выдаче разрешения на распространение продукции зарубежного периодического печатного издания на территории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