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Административного регламента, утвержденного данным документом, не распространяется на транзитные перевозки через Российскую Федерацию озоноразрушающих веществ и продукции, содержащей озоноразрушающие вещества, указанные в приложениях N 1 и 2 к Положению о порядке ввоза в Российскую Федерацию и вывоза из Российской Федерации озоноразрушающих веществ и содержащей их продукции, утвержденному Постановлением Правительства РФ от 08.05.1996 N 563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ыдаче разрешений на трансгранич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мещение озоноразрушающих веще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держащей их продук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разец письма об отказе в выдаче Решения (Заклю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Бланк Ростехнадзора,                           Наименование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остехнадзора                               Почтов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ая  служба  по  экологическому,  технологическому  и  атом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зору  рассмотрела  представленные (наименование заявителя) материалы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  разрешительных  документов  о  возможности  ввоза  в  Россий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ю  продукции, содержащей (не содержащей) озоноразрушающие ве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обща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унктом 10 Административного регламента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по экологическому, технологическому и атомному надзору по испол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функции по выдаче разрешений на трансграничное пере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оноразрушающих  веществ и содержащей их продукции, утвержденного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технадзора от ____ N ____ (зарегистрирован Минюстом России ____ N _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 решение  об отказе в выдаче разрешительных документов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го: (перечисление причин отказ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(заместитель началь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государственного экологического 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органа Ростехнадзора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, 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</Words>
  <Characters>2046</Characters>
  <CharactersWithSpaces>17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4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1:34:00Z</dcterms:modified>
  <cp:revision>2</cp:revision>
  <dc:subject>Письмо</dc:subject>
  <dc:title>Письмо об отказе в выдаче решения (заключения) на трансграничное перемещение озоноразрушающих веществ и содержащей их продук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