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19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28-2-3-14/А-4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исьм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 - 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Банк  России  о своем согласии на подписание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к договору No. _____ от "__"________ 199_ г.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дилера  на  рынке  государственных  краткосрочных бескуп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зложить п. 3.11 договора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Дилер обязан  подавать  на   каждый   аукцион   по   ра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краткосрочных  облигаций  и  облигаций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с переменным купонным доходом заявки на их приобретение,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м не менее одного процента от номинального объема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определении минимального размера заявки,  подаваемой дил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иобретение   облигаций   на  аукционе,  в  расчет 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лигаций по конкурентным заявкам, цена которых не ниж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х пунктов от средневзвешенной цены, сложившейся на аукци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 облигаций по  неконкурентным  заявкам,  определяем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взвешенной цене вышеупомянутых заявок дил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подаваемых на аукцион неконкурентных заявок неограничен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зложить п. 3.12 договора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Дилер обязан  в  течение  срока  действия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ить  на  аукционах  по  размещению  государственных  краткос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 и  облигаций  федерального  займа  с  переменным  куп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м  не  менее  одного процента от общего количества прод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аукционах облигаци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Центральный банк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рганизации-дилера для подписания протокола к договору о выполнении функций дилера на рынке государственных краткосрочных бескупонных облигаций (Вариан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