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19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28-2-3-14/А-48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исьм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 - 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Банк  России  о своем согласии на подписание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к договору No.  _____ от "__"________ 199_ г.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дилера  на  рынке  государственных  краткосрочных бескуп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зложить п. 3.11 договора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Дилер не имеет обязательств по  объему  заявок,  подаваем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зложить п. 3.12 договора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Дилер не имеет обязательств по покупке бумаг на аукционе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олнить договор п. 3.24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При участии  в  торгах  на  вторичном  рынке  дилер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только такие заявки,  которые при вводе в  Торговую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тся  полностью  или  частично  при наличии встречной заяв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и же или более выгодными условиями.  В противном  случае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лера (или их неисполненная часть) из системы снимаются.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Центральный банк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рганизации-дилера для подписания протокола к договору о выполнении функций дилера на рынке государственных краткосрочных бескупонных облигаций (вариан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