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199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o. 28-2-3-14/А-48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письмо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звание организации - дил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ает Банк России о своем согласии на  подписание 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к договору No.  ______ от "__"________ 199_ г.на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й дилера на  рынке  государственных  краткосрочных  бескуп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й следующего содерж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. В соответствии с п. 6.2 договора No. __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полнении  функций  дилера  на рынке государственных краткоср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купонных облигаций между Банком России и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звание организации - дил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договора продлевается до 1 октября 1996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1</Characters>
  <CharactersWithSpaces>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Центральный банк Российской Федерации</dc:creator>
  <dc:description/>
  <dc:language>en-US</dc:language>
  <cp:lastModifiedBy/>
  <dcterms:modified xsi:type="dcterms:W3CDTF">2011-10-30T11:34:00Z</dcterms:modified>
  <cp:revision>2</cp:revision>
  <dc:subject>Письмо</dc:subject>
  <dc:title>Письмо организации-дилера для подписания протокола к договору о выполнении функций дилера на рынке государственных краткосрочных бескупонных облигаций (Вариант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