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у следственного изолятора N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правляет Вам доставленного 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льнейшего содержания под стражей и одновременно   предлаг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ить его в суд для продолжения рассмотрения  дела   на 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г. к "__" часам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 место отрыва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 повторной доставке подсудимого (Ф.И.О.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онво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г.                 Штамп следственного изоля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2</Characters>
  <CharactersWithSpaces>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34:00Z</dcterms:modified>
  <cp:revision>2</cp:revision>
  <dc:subject>Письмо</dc:subject>
  <dc:title>Письмо повторного вызова подсудимых, содержащихся под стражей в судебное заседание. Форма №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