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сторжение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исьмо работнику об уточн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аты уволь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ОБЩЕСТВО С ОГРАНИЧЕННОЙ ОТВЕТСТВЕННОСТЬЮ "ВЕСНА"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Москва 1 марта 2010 г.</w:t>
        <w:br/>
        <w:b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у отдела продаж ООО "Весна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менову С.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ажаемый Семен Семенович!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ответ на Ваше заявление от 25.03.2010 о расторжении трудового договора сообщаем Вам, что в нем не указана желаемая дата прекращения трудовых отно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ст. 80 ТК РФ предлагаем Вам указать в заявлении дату увольнения по собственному желанию по п. 3 ч. 1 ст. 77 Т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общаем Вам, что в соответствии с ч. 1 ст. 80 ТК РФ работник должен предупредить работодателя о желании расторгнуть трудовой договор не менее чем за две неде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ООО "Весна"                      </w:t>
      </w:r>
      <w:r>
        <w:rPr>
          <w:i/>
          <w:iCs/>
        </w:rPr>
        <w:t>Петров</w:t>
      </w:r>
      <w:r>
        <w:rPr/>
        <w:t xml:space="preserve">              П.П. Пет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начальник отдела                 </w:t>
      </w:r>
      <w:r>
        <w:rPr>
          <w:i/>
          <w:iCs/>
        </w:rPr>
        <w:t>Семенов</w:t>
      </w:r>
      <w:r>
        <w:rPr/>
        <w:t xml:space="preserve">             С.С. Семе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01.03.20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</Words>
  <Characters>1059</Characters>
  <CharactersWithSpaces>9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4:00Z</dcterms:created>
  <dc:creator>Коллектив авторов</dc:creator>
  <dc:description/>
  <dc:language>en-US</dc:language>
  <cp:lastModifiedBy/>
  <dcterms:modified xsi:type="dcterms:W3CDTF">2011-10-30T11:34:00Z</dcterms:modified>
  <cp:revision>2</cp:revision>
  <dc:subject>Письмо</dc:subject>
  <dc:title>Письмо работнику об уточнении даты увольнения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