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 работнику об уточ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намерения уволи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бственному жел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отдела продаж 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но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ашим заявлением от 25.03.2010 о расторжении трудового договора прошу Вас составить заявление с учетом требований законодательств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очнить основание уволь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ть конкретную дату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Вам, что соответствии с ч. 1 ст. 80 ТК РФ работник должен предупредить работодателя о желании расторгнуть трудовой договор не менее чем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ч. 3 ст. 80 ТК РФ трудовой договор с работником может быть расторгнут в срок, указанный в соответствующем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ООО "Весна"                       </w:t>
      </w:r>
      <w:r>
        <w:rPr>
          <w:i/>
          <w:iCs/>
        </w:rPr>
        <w:t>Петров</w:t>
      </w:r>
      <w:r>
        <w:rPr/>
        <w:t xml:space="preserve">    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начальник отдела                  </w:t>
      </w:r>
      <w:r>
        <w:rPr>
          <w:i/>
          <w:iCs/>
        </w:rPr>
        <w:t>Семенов</w:t>
      </w:r>
      <w:r>
        <w:rPr/>
        <w:t xml:space="preserve">                С.С. Се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Коллектив авторов</dc:creator>
  <dc:description/>
  <dc:language>en-US</dc:language>
  <cp:lastModifiedBy/>
  <dcterms:modified xsi:type="dcterms:W3CDTF">2011-10-30T11:34:00Z</dcterms:modified>
  <cp:revision>2</cp:revision>
  <dc:subject>Письмо</dc:subject>
  <dc:title>Письмо работнику об уточнении его намерения уволиться по собственному желан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