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1987 N 1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194-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государственного                 Инспекц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                 страхования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 (городу, райо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ласти, края, А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ИСЬМО-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государственного страхования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бласти, краю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разрешает выплати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му свидетельству N ________ страховую сумму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руб. по договору страхования,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застрах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вязи    с  окончанием   срока   страхования   и  вступление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брак (достижением возраста 21 год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ого страхования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-------------------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чного страхования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4</Characters>
  <CharactersWithSpaces>1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финансов СССР</dc:creator>
  <dc:description/>
  <dc:language>en-US</dc:language>
  <cp:lastModifiedBy/>
  <dcterms:modified xsi:type="dcterms:W3CDTF">2011-10-30T11:35:00Z</dcterms:modified>
  <cp:revision>2</cp:revision>
  <dc:subject>Письмо</dc:subject>
  <dc:title>Письмо-распоряжение на выплату страховой суммы по страхованию к бракосочетанию. Форма № 194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