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инятие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ключении или об отка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заключении согл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существлении туристск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реационной деятельности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зменении или об отка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зменении условий та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я. Подготовка и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я об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уристско-рекреацион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особых эконом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. Осуществление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и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й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ов туристско-рекре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СЬМА РЕЗИДЕНТА ОЭЗ О ЗАМЕНЕ СВИДЕ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СЬМО О ЗАМЕНЕ СВИДЕ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ерриториа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едерального агент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правлению особ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экономическими з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ыдаче нового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вязи   с   изменениями  сведений,  содержащихся  в  свидетель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м регистрацию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юридического лиц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дата регистрации или Ф.И.О.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ыдаче дубликата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утратой оригинала свидетельства, удостоверяющего 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юридического лица, номер и дата регистр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.И.О. индивидуального предпринимателя и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качестве  резидента особой экономической зоны, прошу  выдать  дубл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ответственного лица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6</Characters>
  <CharactersWithSpaces>1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1:34:00Z</dcterms:modified>
  <cp:revision>2</cp:revision>
  <dc:subject>Письмо</dc:subject>
  <dc:title>Письмо резидента туристско-рекреационной особой экономической зоны о замене свидетель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