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                 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, фа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держке оплаты по счет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важаемый 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оминаем  Вам  о  допущенной  задержке  оплаты  по  счет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N ______ за поставку комплекта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ло ___ дней после направления Вам счета по фак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_________ контракта N _________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банковских дней начинается начисление пени за просроч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надеемся, что Вы незамедлительно решите этот вопро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.S.  Если  к  моменту  получения  этого  напоминания  Вы  у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плату, примите нашу благодар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Касенов Е.Б.</dc:creator>
  <dc:description/>
  <dc:language>en-US</dc:language>
  <cp:lastModifiedBy/>
  <dcterms:modified xsi:type="dcterms:W3CDTF">2011-10-30T11:34:00Z</dcterms:modified>
  <cp:revision>2</cp:revision>
  <dc:subject>Письмо</dc:subject>
  <dc:title>Письмо с напоминанием о задержке оплаты по с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