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Коллективны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 с ответом на пред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ь коллективные перегово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Общество с ограниченной           Первичная профсоюз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b/>
          <w:bCs/>
          <w:sz w:val="18"/>
          <w:szCs w:val="18"/>
        </w:rPr>
        <w:t>ответственностью                          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b/>
          <w:bCs/>
          <w:sz w:val="18"/>
          <w:szCs w:val="18"/>
        </w:rPr>
        <w:t>"Полигон-2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16345, г. Москва, ул. Веселая, д.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346/ИВ       05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х. N ------   от "--" 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i/>
          <w:iCs/>
          <w:sz w:val="18"/>
          <w:szCs w:val="18"/>
        </w:rPr>
        <w:t>345/ИВ        01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N ---------  от "--" 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ю о готовности приступить к переговорам по подготовке и заключению коллективного договора на 2011 - 2012 гг. Представителями со стороны работодателя буд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. Генерального директора по персоналу С.Л. Ефи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ый бухгалтер Т.В. Карас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редставители имеют право на подготовку и обсуждение проекта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 С.Н. Ант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оллектив авторов</dc:creator>
  <dc:description/>
  <dc:language>en-US</dc:language>
  <cp:lastModifiedBy/>
  <dcterms:modified xsi:type="dcterms:W3CDTF">2011-10-30T11:34:00Z</dcterms:modified>
  <cp:revision>2</cp:revision>
  <dc:subject>Письмо</dc:subject>
  <dc:title>Письмо с ответом на предложение начать коллективные переговор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