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, фак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ажаемый 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непредвиденными  финансовыми  затруднениями 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сообщаем  Вам,  что,  скорее  всего,  мы  будем 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надлежащим образом и в срок исполнить сво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, во избежание возможных  убытков,  которые  могут у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,  просим  рассмотреть  вопрос  об  изменении 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вышеуказанного договора, в частности п. ____, ____ и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ая  редакция  вышеуказанных  условий  прилагается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 в  самое  ближайшее  время  провести  встречу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уждения нашего предложения и оформить наше возмож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условий договора документа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асенов Е.Б.</dc:creator>
  <dc:description/>
  <dc:language>en-US</dc:language>
  <cp:lastModifiedBy/>
  <dcterms:modified xsi:type="dcterms:W3CDTF">2011-10-30T11:34:00Z</dcterms:modified>
  <cp:revision>2</cp:revision>
  <dc:subject>Письмо</dc:subject>
  <dc:title>Письмо с предложением изменить условия кредитного договора в связи финансовыми затруднениями должника (приложение к кредит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