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Ко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А. Ушак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ммерческ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Доро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горь Андр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оформить мое увольнение по соглашению сторон в соответствии с п. 1 ч. 1 ст. 77 Трудового кодекса РФ (по соглашению сторон)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 июня 2009 г.                    Доронин                 В.С. До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отдела кадров подготовить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шаков                          И.А. У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.06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Орлова Е.</dc:creator>
  <dc:description/>
  <dc:language>en-US</dc:language>
  <cp:lastModifiedBy/>
  <dcterms:modified xsi:type="dcterms:W3CDTF">2011-10-30T11:35:00Z</dcterms:modified>
  <cp:revision>2</cp:revision>
  <dc:subject>Письмо</dc:subject>
  <dc:title>Письмо с предложением о расторжении трудового договора по соглашению сторон (пример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