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х.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предложением о сотрудничестве (приглашение делать офер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а организация - _______________________________________ - за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ой качественного компьютерного оборудования мар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обеспечения фирм __________ с 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  поставок   минимальны  и  составляют  один  день  для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складе, и 2 - 3 дня для поставки товара под зака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работы клиентами нашей компании стали более ______ компани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такие, как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а  компания заинтересована в долгосрочном сотрудничестве с над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ами  и  готова предложить Вам высокое качество обслуживания и низ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и координаты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йте  Ваши  предложения  и  задавайте вопросы: адрес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ы: ______________________________________, факс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руководителя)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абанов О.М.</dc:creator>
  <dc:description/>
  <dc:language>en-US</dc:language>
  <cp:lastModifiedBy/>
  <dcterms:modified xsi:type="dcterms:W3CDTF">2011-10-30T11:34:00Z</dcterms:modified>
  <cp:revision>2</cp:revision>
  <dc:subject>Письмо</dc:subject>
  <dc:title>Письмо с предложением о сотрудничестве (приглашение делать офер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